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18-2020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27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асфальтобетонных автомобильных дорог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0,9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,6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от ул. Зеленой до дома № 1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аражная от дома №10 до дома №26 Б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145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 от ПК0+00 (ул. Гаражная) до ПК5+55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55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 от ПК 8+14 до ПК 12+38 в х.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8,9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888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8,6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от дома №1 до дома №16 в х.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2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2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ых автомобильных дорог (приобретение инертных материалов (ремонт ул. Юбилейной, пер. Красного, ул. Коммунистической, ул. Новой, пер. Зеленого, ул.Заречной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325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проведения комплекса мероприятий по организации дорожного движения на автомобильных дорогах общего пользования местного 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а организации дорожного движен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изготовленных проектов организации дорожного движе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0,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0-02-14T14:25:00Z</cp:lastPrinted>
  <dcterms:modified xsi:type="dcterms:W3CDTF">2020-02-14T10:25:00Z</dcterms:modified>
  <cp:revision>83</cp:revision>
  <dc:subject/>
  <dc:title>ПРИЛОЖЕНИЕ № 1</dc:title>
</cp:coreProperties>
</file>